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PAnim 1.4b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and files in this distribution are freely distrib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pyright (c) Nico Fran�ois.  They may be freely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more than a nominal fee is charged to cover time and 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rcial usage is permitted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Everything in this distribution must be kept together,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s generally known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disks or diskmagazines need written permission of UGA to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 utilities or Powerpacker/Reqtools libraries on their dis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please read the copyright file on your original P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uggestions or remarks about this program, or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bielaa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-3060 B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Anim was written to complement one of my other utilities, Power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mmand and data cruncher).  It is used to play normal IFF ANIM #5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 files crunched with PowerPacker.  The decrunching is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ser does not have to know if a file is crunched or not.  The ANIM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sed by most ANIM generating programs, including DPaint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cape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Anim uses 'powerpacker.library' and 'reqtools.library'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esent in your Libs: directory.  Double-click 'Install_lib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got PowerPacker you are of course missing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program.  PowerPacker is available as sharewar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b) or as a commercial program (version 4.0a).  Order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, P.O.Box 881, 3700 AW Zeist, The Netherlands.  The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everal enhancements like 40 to 50 times faster crunching,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 ARexx port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Anim can be used in four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of all via the C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'PPAnim ?' will get a usage template.  You use PPAni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Anim [-h] [-j#] [-l#] [-r[#]] [-i] [-o] [&lt;file|di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by default load the ANIM file and play it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crunched using PowerPacker 2.0 or higher PPAnim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unch it for you.  If the file was encrypted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PPAnim without options, you will be presented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  Entering PPAnim with a directory instead of a file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et you a file requester, but it will be position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Anim has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:  This option is used to force HAM mode when no CAMG chu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.  If you don't specify this option PPAnim will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plane screen is extra-halfbrite.  (Note that it is wr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miga IFF ANIM file not to have a CAMG chunk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re can be doubt about what display mode to p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#  :  Set a delay between frames in jiffies.  A jiffie is 1/50s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1/60s (NT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#  :  Set number of times to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[#]:  Select repeat mode instead of loop mode (see be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ptionally) set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:  Force screen to be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:  Play the animation once, no loop (same as -l1 or -r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between loop mode and repeat mode is the following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mode PPAnim expects the last two frames of the animation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wo frames, this makes looping easy and above all fast (D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nimations like this).  Some animations are not like this how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se to loop correctly you must select repeat mode (-r), PP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simply restart the animation when it finishes (note that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mall hickup when the animation repeats because the first fr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draw than the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Anim can be made resident so it doesn't have to be load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use the ARP ARes command or the c: Resident comman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make PPAnim resident when it is crunched!!  The fil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uncrunched command file with the pure bit set.  PPAnim is reentr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 you can run it from several CLI's at the same time. (No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, but it's possible :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'1&gt; PPAnim -j10 -i Hard1:anim/SlowInterlaced.ani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the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different ways of using PPAnim via the workbench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 default tool of the (crunched) ILBM file to 'PPAnim'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the PPAnim icon and then shift double click the animation ic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uble-click the PPAnim icon and enter the filename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(or filerequester) you will be presen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the default tool by single clicking the icon of the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'Info' from the workbench menu.  You will get a window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in it, click in the string gadget where it says 'Default too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:ppanim'.  PPAnim should be in the root directory of your dis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, if e.g. it's in the C directory you should enter ':c/ppanim'.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select the 'Save'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same options as from CLI by setting tool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's icon (NOT PPAnim's icon!).  PPAnim recogniz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s (for more info see CLI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=&lt;number&gt;       Set number of loops o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FFIES=&lt;jiffies&gt;    Set delay in jif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              Select repe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               Play o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E                 Force inter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PPAnim will add '.pp' to the filename when the file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y useful in the WorkBench enviroment: you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for 'bird.anim' but name the file 'bird.anim.pp'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Bench will show an icon with 'house.pic' as nam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click it 'bird.anim.pp' will be played. (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'bird.anim' file in the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PAnim uses the file requester of reqtools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PAnim supports a change of the color palette during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ort PPAnim by pressing 'Q', Esc, or the right mouse button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ragged by an invisible drag bar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esky little mouse will be removed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PAnim offers full overscan support, PAL or NTSC.  All Ami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(like HAM, EHB) are of cours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'L' to load another animation, you will be 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'S' or the left mouse button to start/stop the anima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' to advance a frame (when sto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PAnim reads the 'DPAN' IFF chunk DPaintIII saves with animation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 at which to play the animation.  Note that user option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ate (-j# or JIFFIES=&lt;j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PAnim is short (only about 7K)!  A lot shorter than Sparta's ShowAN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top of that it has a lot more featur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PAnim is compatible with Kickstart &amp; Workbench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lways, I hope you find this program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ed that the asl requester no longer worked o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ckstart 2.0 (release V37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l requester doesn't show '.info'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l and Arp reques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nim now uses the ReqTools file requester from reqtools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sc also aborts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ing the file requester will no longer load the las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for programmers on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68xxx Code . now the Bugs are fixed in the decrunch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now the 68040 CPU and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NIM 1.4b written by Nico Fran�ois (Yes, Nico is my first na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thanks to Jim K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